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drawing>
          <wp:inline distT="0" distB="0" distL="0" distR="0">
            <wp:extent cx="7048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782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80"/>
        <w:rPr/>
      </w:pPr>
      <w:r>
        <w:rPr/>
        <w:t>Ставки и тарифы</w:t>
      </w:r>
    </w:p>
    <w:p>
      <w:pPr>
        <w:pStyle w:val="Normal"/>
        <w:ind w:firstLine="708"/>
        <w:jc w:val="both"/>
        <w:rPr/>
      </w:pPr>
      <w:r>
        <w:rPr/>
        <w:t>С 19 октября 2015 года при производстве перегруза негабаритных грузов с вагона на вагон руководствоваться Тарифной политикой железных дорог государств -участников Содружества Независимых Государств на перевозки грузов в международном сообщении (далее - ТП СНГ):</w:t>
      </w:r>
    </w:p>
    <w:p>
      <w:pPr>
        <w:pStyle w:val="Normal"/>
        <w:ind w:firstLine="708"/>
        <w:jc w:val="both"/>
        <w:rPr/>
      </w:pPr>
      <w:r>
        <w:rPr/>
        <w:t>1) взимание тарифов за перегруз негабаритного груза согласно ставкам ТП СНГ с применением коэффициента-2;</w:t>
      </w:r>
    </w:p>
    <w:p>
      <w:pPr>
        <w:pStyle w:val="Normal"/>
        <w:ind w:firstLine="708"/>
        <w:jc w:val="both"/>
        <w:rPr/>
      </w:pPr>
      <w:r>
        <w:rPr/>
        <w:t>2) взимание тарифов при производстве перегруза на 8- осный подвижной состав согласно ТП СНГ с применением коэффициента — 2;</w:t>
      </w:r>
    </w:p>
    <w:p>
      <w:pPr>
        <w:pStyle w:val="Normal"/>
        <w:ind w:firstLine="708"/>
        <w:jc w:val="both"/>
        <w:rPr/>
      </w:pPr>
      <w:r>
        <w:rPr/>
        <w:t>3) взимание тарифов при производстве перегруза негабаритного груза на 8-осный подвижной состав согласно ставкам ТП СНГ с применением коэффициента —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1 января 2018 года при перегрузе грузов из/в вагонов одной ширины колеи в вагоны другой ширины колеи, а также из/в вагоны на/из автотранспорта на открытом подвижном составе на филиалах Достык и Алтынколь начисление сборов будет производится:</w:t>
      </w:r>
    </w:p>
    <w:p>
      <w:pPr>
        <w:pStyle w:val="Normal"/>
        <w:ind w:firstLine="708"/>
        <w:jc w:val="both"/>
        <w:rPr/>
      </w:pPr>
      <w:r>
        <w:rPr/>
        <w:t>1) в международном транзитном сообщении путем деления на коэффициент пересчета швейцарского франка к доллару США объявленный централизованно Управлением делами ТП СНГ на дату заключения договора перевозки содержащуюся в оттиске календарного штемпеля станции отправления;</w:t>
      </w:r>
    </w:p>
    <w:p>
      <w:pPr>
        <w:pStyle w:val="Normal"/>
        <w:ind w:firstLine="708"/>
        <w:jc w:val="both"/>
        <w:rPr/>
      </w:pPr>
      <w:r>
        <w:rPr/>
        <w:t>2) в международном транзитном сообщении путем пересчета начисленных сборов по курсу доллара США к тенге, установленному Национальным Банком Республики Казахстан на дату оказания услуги перегруза;</w:t>
      </w:r>
    </w:p>
    <w:p>
      <w:pPr>
        <w:pStyle w:val="Normal"/>
        <w:ind w:firstLine="708"/>
        <w:jc w:val="both"/>
        <w:rPr/>
      </w:pPr>
      <w:r>
        <w:rPr/>
        <w:t>3) в импортном сообщении путем деления начисленных сборов на коэффициент пересчета швейцарского франка к доллару США, объявленный централизованно Управлением делами ТП СНГ и пересчета начисленных сборов по курсу доллара США к тенге, установленному Национальным Банком Республики Казахстан на дату на дату оказания услуги перегруза;</w:t>
      </w:r>
    </w:p>
    <w:p>
      <w:pPr>
        <w:pStyle w:val="Normal"/>
        <w:ind w:firstLine="708"/>
        <w:jc w:val="both"/>
        <w:rPr/>
      </w:pPr>
      <w:r>
        <w:rPr/>
        <w:t>4) В зимний период с 01 октября по 30 апреля включительно при перегрузе контейнеров, следующих назначением на/из Китайской Народной Республики через ст.Достык взимается Сбор за крепление контейнера. Стоимость Сбора составляет – 6002,08 тенге с учетом НДС за 1 контейнер;</w:t>
      </w:r>
    </w:p>
    <w:p>
      <w:pPr>
        <w:pStyle w:val="Normal"/>
        <w:ind w:firstLine="708"/>
        <w:jc w:val="both"/>
        <w:rPr/>
      </w:pPr>
      <w:r>
        <w:rPr/>
        <w:t>5) Согласно п. 4.1.2 и 5.1. Договора на оказание услуг оператором вагонов при перегрузе контейнеров через погранпереходы Достык, Алтынколь в международном сообщении (импорт, транзит) с 1 января 2018 года изменены «Ставки за услуги оператора вагонов при перегрузе контейнеров через погранпереходы Достык, Алтынколь в международном сообщении (импорт, транзит)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риф оператора вагонов при погрузке со ст. Достык-экспорт транзитом по территории Казахстана (транзит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51"/>
        <w:gridCol w:w="1735"/>
        <w:gridCol w:w="1242"/>
        <w:gridCol w:w="1418"/>
        <w:gridCol w:w="1231"/>
      </w:tblGrid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 назнач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ЖД администрация Ст назна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Код станции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оимость услуги оператора, тенге без НДС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40' контейн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20' контей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ку-Товар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93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96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яндж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6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34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да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8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7649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ш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77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8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ирв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2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17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8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ру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2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96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рев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7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06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0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уль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51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5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арус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5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7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теб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0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3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м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8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90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бру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07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3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ляди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4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9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нск-Сортирово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2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ветлогорск-на-Березин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7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86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епян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1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бан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145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2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6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дау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4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35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1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билиси Т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24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6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ун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4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9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5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амед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5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2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шкек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4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лал-Аб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8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4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ль-Ары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1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8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9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бал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5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40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0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су-Узбек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3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6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зылк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63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1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3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ыбачь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88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744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кма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6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98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малдыса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0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опо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3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ига-Краста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Д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7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8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лайпе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05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0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агур-Лесн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8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ак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8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1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3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ександров (237007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7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46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3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ьметье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7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52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ис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27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3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преле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2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1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авир-Туапсин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0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6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3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хангельск-Гор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3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че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8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42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трахань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33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заих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2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83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йкаль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3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33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6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а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63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1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рнау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0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2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30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тарей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62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1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харе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1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75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37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яу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8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9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зымян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73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6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гор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4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59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29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оре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3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каки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1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9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4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тон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50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5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кля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91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5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рюлево-Товар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26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лаговеще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4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7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9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л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29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4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рз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4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97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8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рови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69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84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ерхнеконд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8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1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0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хоре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4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53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6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ладивосток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0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0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ладими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4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йн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0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96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9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гоград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93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гоград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9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8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ж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2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урн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96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8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язь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4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99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9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лич (306006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5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лубокая (587009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7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6265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2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лутв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88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4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нчар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2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88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р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2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06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оде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9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74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87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оз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82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дерме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25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2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нк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594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5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5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рбе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4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19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9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зержи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47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н (592905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7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8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бинин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34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17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горьевск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29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4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атеринбург-Тов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4298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9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атерин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3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гулевское Мор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6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22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олотая Соп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3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1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5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ваново-Сортировоч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0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жев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31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5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ня-Вост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851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6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Йошкар-О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88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ркутск-Пассажир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73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4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2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луга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92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6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талы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6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0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5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мерово-Сортировоч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8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5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2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ндер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14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7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нешма-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27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ров-Котлас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33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6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лещих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8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вров-Груз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11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5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галы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41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ротчае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78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тарих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93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трома Нов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19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9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як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2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35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6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те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8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26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3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тельнико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2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18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аснодар-Сортирово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5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9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4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асноярск-Севе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8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9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углое пол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89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4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уторож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83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йту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2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48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4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нцево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0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2800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8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06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3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ту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51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5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шты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2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87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9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агер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0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ангепасовский (рзд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2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1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бедя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57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8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7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10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5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а-Вост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7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2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с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28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4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сосибир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2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ипе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10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05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юблино-Сортировоч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1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0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гнитогорск-груз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хачк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3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20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ги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92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новой Дво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34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асс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5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34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7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го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0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4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сква-Товарная-Павелец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7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3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ховые го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5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урма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96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8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ыс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3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бережные Челн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97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8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евинномыс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4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7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евартовск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24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2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екам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0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ий Новгород Автозав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96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8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ий Таги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0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29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4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з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66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благовещен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5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53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иерусалим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51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зне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0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знецк-Восто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5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йбыше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47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липе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99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9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российск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52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69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4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сибирск-Восто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1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2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6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трои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4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18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9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чебоксар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7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ый Уренг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78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ги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25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ябрьск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5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28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бнин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23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бнор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3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6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мск-Восточ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0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50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енбур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1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41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0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л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67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3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6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933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нза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90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5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вая Реч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1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98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99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воураль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1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47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7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мь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25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2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ири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2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85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2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доль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28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зим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35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7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лта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2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56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28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чи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99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риволжь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78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9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рида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7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40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ыть-Я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14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5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ятигор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6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8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менск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41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остов-Тов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45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2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узае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85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2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7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а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30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5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у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4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3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нкт-Петербург-Балтийск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9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1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18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тов II-Тов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72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6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еп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1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гиев Пос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15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пух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9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9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иликат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49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4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кач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0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оле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0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ыч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3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икам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9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99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16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редневолж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77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2538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аромарье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7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9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74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ерлитама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2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41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70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ойле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8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3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5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уп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38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9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ургу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87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3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зрань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5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8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ктывка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88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4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ганро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1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97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8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ксим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4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07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ьц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7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48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24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мбов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1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25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2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вер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8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1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кстиль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5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3232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мрю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3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0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боль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6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4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70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лья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41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мск-Груз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4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39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69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акторстрой (801301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4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оиц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3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8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9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2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офимовский-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8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ймаз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1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3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ла-Вязем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2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1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м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90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95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ан-Уд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5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36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ьяновск 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99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01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0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ин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8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52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6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ф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83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1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ал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5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22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баровск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6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80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сав-Ю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65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2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с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7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8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9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имзавод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30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5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Ц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22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1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бокс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74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7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лябинск-Грузов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4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2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еповец 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61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0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кес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88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ников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3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та-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35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7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гун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05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0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со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7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2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рта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82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1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екс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3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иманов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3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96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ваки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8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9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ш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9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жноуральс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4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25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рга-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0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5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2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рьеве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26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80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0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ахд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57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8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ббор Расу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4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2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шанбе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10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5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шанбе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91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5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я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8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96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48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н-Тюб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6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89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гил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2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1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ега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22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1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нгту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8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52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6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питам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4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7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на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4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уджан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2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1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пту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29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в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6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6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Асы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54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7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Сах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3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мыде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85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2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3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шгаб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канаб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0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0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ек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5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0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рыб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13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ыпджа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84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шогу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8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98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бе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6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лот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73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6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ерге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6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80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ли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54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27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йтенда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05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8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хс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9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4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хетаб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47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танбе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6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3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имардж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36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дж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53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абад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7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4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баши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0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0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а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13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6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Ымамбаб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41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тево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76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3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непр-Глав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43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71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ев-Лис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0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51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ивой Ро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7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45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7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ьв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18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09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десса-По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86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43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вастополь-Тов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8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90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4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рьков-Лис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9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6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3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ерс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7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52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76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лы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1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60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алты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4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7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9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9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56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гр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дижан-Севе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7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3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ан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9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9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сак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55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7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хангар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0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да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4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62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каб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0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5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зс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1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59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хара-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02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5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лаба-эк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49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за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72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лист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на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81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0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хканаб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65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мба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27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8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9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ркург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39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9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за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0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5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йр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4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65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рафш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7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8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фарабад (рзд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39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ирабула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39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стиклол (73990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6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8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ки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5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маш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35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ку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32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улбаза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79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9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ма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5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7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ш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58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9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с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79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3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ттакург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72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6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шкадар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30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15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лес (720104 назн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0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0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нгс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07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3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та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4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42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ан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нгр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7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55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члу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3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зылтеп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70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ск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во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56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зарб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22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1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5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манг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4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уку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76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8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зодл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4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2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уст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7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8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химо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5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ла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0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5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аркан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93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6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ыа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16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8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г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8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4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ный Зав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51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7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рдарьинск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6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8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шкент-Товар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4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рме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35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14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инчл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74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37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йтеп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2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ким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1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тгу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90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5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угбе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14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ген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8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7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куду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30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5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ха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3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ергана 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84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9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мз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оджадав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00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50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на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4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2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рч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4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7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курса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3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1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рт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07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ланга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7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8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нги-Зарафша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35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17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нгию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0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лемис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Э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5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2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Асыр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3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Сахра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1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5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мыдеря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88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4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ев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5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шгабат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8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38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канабад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99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екет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9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29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рыбата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ыпджак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5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5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шогуз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58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5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26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бел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45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лотен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3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1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ергер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62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лиф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7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8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йтендаг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07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ы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3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1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хс-экс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3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41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хетабат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3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танбент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56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имарджан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39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9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джен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92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6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абад2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7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56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8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баши 1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99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9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ап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75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30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5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Ымамбаба (через Болаша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7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5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ес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3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па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0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5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ормаче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4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8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9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рс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10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оври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24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2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/>
        <w:tab/>
      </w:r>
      <w:r>
        <w:rPr>
          <w:b/>
          <w:bCs/>
          <w:color w:val="000000"/>
          <w:sz w:val="24"/>
          <w:szCs w:val="24"/>
        </w:rPr>
        <w:t>Тариф оператора вагонов при погрузке со ст. Достык-экспорт назначением на станции Республики Казахстана (импорт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51"/>
        <w:gridCol w:w="1735"/>
        <w:gridCol w:w="1275"/>
        <w:gridCol w:w="1385"/>
        <w:gridCol w:w="1277"/>
      </w:tblGrid>
      <w:tr>
        <w:trPr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 назнач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ЖД администрация Ст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Код станции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оимость услуги оператора, тенге без НДС</w:t>
            </w:r>
          </w:p>
        </w:tc>
      </w:tr>
      <w:tr>
        <w:trPr>
          <w:trHeight w:val="6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40' контейне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20' контей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с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1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5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жайы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6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80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куды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89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43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-Ку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6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7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3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сенге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8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68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су-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57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38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9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ау-Пор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1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5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об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9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0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5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ог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0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-чул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3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7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3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ма-Ата 1,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07,7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7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т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9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1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альское мор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3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8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24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3068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ысь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0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0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5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с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7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53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тана I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0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7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8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тбас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15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11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тыр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7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9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яго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7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56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бат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3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1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йсерк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4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9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хаш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5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0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5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йне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8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7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3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ку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2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6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лик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7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3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ско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2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17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зшако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4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990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5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лашак(664600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50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ру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0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9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рунд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9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29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у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4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80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лага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4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2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мбу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3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4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тыга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6838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7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8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л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9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3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ссо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1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80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ибастуз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6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5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ксым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4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48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ау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1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6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-Семе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3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9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та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4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8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4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зказ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0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19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лезоруд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9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3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4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3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6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тыге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5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0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5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ты-С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3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5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лае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0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8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9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нишк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78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63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1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щи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0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7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3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ырянов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46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9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лий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6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0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0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ртышский Зав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2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4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ли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5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5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хст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4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88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904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ыкур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7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68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8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йранку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62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1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5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ндыага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0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5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1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пчаг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2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батан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2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54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7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йл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52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2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н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6739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5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7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нозе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53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97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4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т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6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5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7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улкель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6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56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28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ыл-Ор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7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2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ыл-С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2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9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4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та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4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63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шетау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0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809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0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ьс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7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8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сы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5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мангаз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0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0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орт-Боров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9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4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стан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4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8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4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иного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6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исаков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3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2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1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уговая (704506 назн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5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7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й-Куду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8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5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7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йли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3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7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8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кин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8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нгышл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3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4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нкен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3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4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хамбе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8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0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5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де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2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8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угалж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5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ырз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3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9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кельт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8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7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ишим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57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5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ru-RU"/>
              </w:rPr>
              <w:t>1352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устькаменого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8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9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у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2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3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ктябр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0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1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сакар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6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18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0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т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3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56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2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авлодар-Юж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62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6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3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екат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6806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36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1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тропавлов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0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3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1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зъезд №26 (672305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23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8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4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зъезд №6-Г (664402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4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07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занкур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2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89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йра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8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7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3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й-Уте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1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4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2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ы-Агач (698305 назн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3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93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мипалатинск-Грузов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5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16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5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ирн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9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кы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5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7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8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роков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4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йнч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7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50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5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а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1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9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4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ды-Кур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18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9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гисжо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2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5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кел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19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1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5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мирт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3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50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нды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5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74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7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бо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1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5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гу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9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6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3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лькуба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66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рата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6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глеруд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4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6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8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е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9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55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а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56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4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ть-Каменого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1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ть-Тал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22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68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-Бул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2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16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0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ш-Тоб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21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8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9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6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2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глин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2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7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8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йкуру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9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32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лгаш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20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8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4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мол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7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4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нгель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79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0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0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ган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3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9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ил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22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5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мкен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6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83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6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9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9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гы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74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9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4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лк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9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47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1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6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3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етп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2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6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8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лецк (666906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9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8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4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еверо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17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2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1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25" w:leader="none"/>
          <w:tab w:val="center" w:pos="4677" w:leader="none"/>
        </w:tabs>
        <w:spacing w:lineRule="auto" w:line="240" w:before="0" w:after="0"/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3784" w:leader="none"/>
        </w:tabs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риф оператора вагонов при погрузке со ст. Алтынколь-экспорт транзитом по территории Казахстана (транзи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51"/>
        <w:gridCol w:w="1735"/>
        <w:gridCol w:w="1242"/>
        <w:gridCol w:w="1418"/>
        <w:gridCol w:w="1231"/>
      </w:tblGrid>
      <w:tr>
        <w:trPr>
          <w:trHeight w:val="3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 назнач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ЖД администрация Ст назнач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Код станции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оимость услуги оператора, тенге без НДС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40' контейне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20' контей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ку-Товар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9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79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яндж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6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62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3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да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8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77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8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шл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59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ирв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2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45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ру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23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1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рев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7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37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уль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2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96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арус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5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теб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0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5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ме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7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93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бру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14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лядич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4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9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нск-Сортирово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2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ветлогорск-на-Березин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9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9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епян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42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2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бан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2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6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дау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4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63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31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билиси-Товар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53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76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ун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4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4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амеди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1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0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шкек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87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лал-Аб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8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8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ль-Ары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5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н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26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бал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5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4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7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су-Узбек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7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3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зылки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7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7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3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ыбачь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2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км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0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малдыс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9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5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2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опок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7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3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ига-Краста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Д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90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1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лайпе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Т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73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6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агур-Лесн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7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3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ак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8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70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5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ександров (237007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7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4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ьметье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7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75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8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ис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51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5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преле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56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мавир-Туапсин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0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70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5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хангельск-Гор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7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8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че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3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09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54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трахань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58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заих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2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83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4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йка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3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32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6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ак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5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87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рнау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0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1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5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тарей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2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61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0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харе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1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99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9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яу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2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зымян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66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3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гор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4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79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9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оре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47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3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каки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1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9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тон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75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кля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5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ирюлево-Товар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4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лаговеще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4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86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3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лоч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53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6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рз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4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68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98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рович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53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72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ерхнекондин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85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5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2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ихоре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4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52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ладивосток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00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00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ладими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7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3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йн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20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0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гоград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17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гоград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2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лж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52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6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урн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9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4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язьм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4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19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лич (306006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8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74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лубокая (587009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7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89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4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лутви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1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5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нчар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2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87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3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ор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2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30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5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одек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9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73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86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роз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0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6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дерме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50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нк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4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75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7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рбен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4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44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2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зержи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21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н (592905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41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0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бинин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34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1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горьевск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6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атеринбург-Това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22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1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атерин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57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8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гулевское Мор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6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85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2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олотая соп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3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35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ваново-Сортировочн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3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6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жев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5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2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ня-Восточ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1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6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8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Йошкар-Ол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2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1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ркутск-Пассажир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0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72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6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98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9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луга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1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талы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6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4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7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мерово-Сортировочн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5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ндер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7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нешма-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ров-Котлас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6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3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лещих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0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7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вров-Грузов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55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2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галы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6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2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ротчае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1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тарих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667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трома Нов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9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сяк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2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71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85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те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8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50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5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тельнико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2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42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аснодар-Сортирово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5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93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асноярск-Севе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0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578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8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углое пол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3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уторожин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07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0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йту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2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47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3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нцево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4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8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80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ту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75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37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шты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2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1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агер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73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6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ангепасовский (рзд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46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3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бедя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1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7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9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4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а-Восточ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7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20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0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со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647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2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сосиби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2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53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6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ипе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34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7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юблино-Сортировочн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55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гнитогорск-грузов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7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3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1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хачкал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3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44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гио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6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новой Дво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2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08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4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асс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5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583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гоч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0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09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4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сква-Товарная-Павелец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55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оховые го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23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1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урма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18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704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85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ыск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12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6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бережные Челн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1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евинномыс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8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9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евартовск I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487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4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екам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4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ий Новгород Автозав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0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0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5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жний Таги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53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6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з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9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19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благовещен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5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2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иерусалим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зне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39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9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знецк-восто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0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4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2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куйбыше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22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1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липе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44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российск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93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46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сибирск-Восто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1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1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трои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4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42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чебокса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60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ый Уренг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94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1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ги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3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ябрьск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80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0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бнинск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5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2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бнор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4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2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6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мск-Восто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1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9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9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енбур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1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6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8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л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91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5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0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90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5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нза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0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32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6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вая Реч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1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973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98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воура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1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71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мь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49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4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ири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2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09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4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до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6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3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зим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9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лта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2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1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4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очинк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3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риволжь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9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4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ридач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7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65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2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ыть-Ях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387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ятигор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менск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98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9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остов-Това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9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4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узае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65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8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л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73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24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12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а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9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74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у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4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8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нкт-Петербург-Балтийск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36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9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6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1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14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7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тов II-Това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97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еп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1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38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гиев Пос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68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4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пух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97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8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иликат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4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качк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4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2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оле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7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8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ыч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0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56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8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икам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9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23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1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ч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2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6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2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редневолж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70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5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аромарье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7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4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ерлитам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2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47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3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ойлен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8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56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тупин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95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ургу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7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11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5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зрань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5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9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ктывк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2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ганро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1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1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0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ксим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4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06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3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ьц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7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48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4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мбов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504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5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вер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61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4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2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кстиль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9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мрю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3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5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бо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6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65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32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лья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339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мск-Грузов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4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38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6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акторстрой (801301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88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оиц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3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2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офимовский-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0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05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ймаз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1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56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8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ла-Вязем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0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67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ме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0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143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ан-Удэ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5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36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ьяновск 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5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04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ен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75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7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ин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8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26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ф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07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3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ал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5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52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баровск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0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59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7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сав-Юр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2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9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4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с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7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81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90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имзавод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7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23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Ц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46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3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бокс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4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лябинск-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0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887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94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еповец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5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кес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3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рников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4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17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8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та-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0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4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гун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2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96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4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со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7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45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рта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6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06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3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екс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7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53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иманов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3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95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47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вакиш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0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22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11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ш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3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98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6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жноуральс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4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9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рга-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0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4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рьевец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00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н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94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ахда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709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5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ббор Расул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8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9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шанбе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243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2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ушанбе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05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яб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8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10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5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н-Тюб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6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03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гил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6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2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ег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359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нгту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8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66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83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питаме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8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4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на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68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4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уджан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7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6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68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пту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5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43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в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ДЖ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6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80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0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Асы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68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4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Сах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51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25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мыдер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9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9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е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77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8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шгаба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73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6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канаб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4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7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еке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9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346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рыбат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27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3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ыпдж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98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шогу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8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2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бе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0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лоте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87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ерге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74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7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лиф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687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84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йтенда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8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9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38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хс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238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хетаба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33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16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танбен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40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0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имардж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50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5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дже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73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абад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7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59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9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баши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4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ап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27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1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Ымамбаб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55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7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тево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007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50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непр-Глав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07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03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ев-Лиск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574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78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ивой Ро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7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20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10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ьв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13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5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десса-Пор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0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82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вастополь-Това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8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15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57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рьков-Лиск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99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8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ерсо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7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41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20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блы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35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алты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28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4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ч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3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9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а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9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84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гре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8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9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дижан Се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8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анч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3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сак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3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9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84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хангар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3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6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д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4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76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каб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4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зс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5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2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хара-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16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8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лаба-эк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62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1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з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6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3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улист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5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58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9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на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95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47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ехканаб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79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9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мб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2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6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ркур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5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53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з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9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4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йро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4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9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9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рафш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91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5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фарабад (рзд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3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6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ирабул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53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26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стиклол (739900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90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ки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19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59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маш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9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4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ку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6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7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улбаз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93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6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ма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9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4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ш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72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6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с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3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6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ттакур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6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93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шкадарь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44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2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лес (720104 назн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73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енгсо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21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таб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4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6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28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ан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0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39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46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нгр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7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69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4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члу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7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8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ызылтеп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3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иски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34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67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во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70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зарбе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5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аманг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3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укус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90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95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зодли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7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8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уст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1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1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химов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9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ла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9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4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2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маркан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07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0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ыаси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6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30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65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гел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2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1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ный Зав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5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ырдарьинск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0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шкент-Товар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88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рме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5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28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6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инчли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8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йтеп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26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кимач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3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6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тгу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9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04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0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лугбе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28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4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генч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8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20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60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куду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2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44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ха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6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4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ергана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2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8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9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амз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2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6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оджадавле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0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14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07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на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4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рчи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08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4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курса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77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8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урт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36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21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лангач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1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91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5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нги-Зарафшан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1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49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Янгиюл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4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4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Юлемист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ЭВ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81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0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Асыр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10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5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 Сахра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37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1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мыдеря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14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7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нев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72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6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шгабат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2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61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канабад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5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екет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9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86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арыбата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5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51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Гыпджак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3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77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3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шогуз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8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79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89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бел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72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3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лотен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29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14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ергер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89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4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илиф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83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91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йтендаг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7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339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6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ры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81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0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ахс-экс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9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9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4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рхетабат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76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38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лтанбент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83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4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имарджан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9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65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джен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1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22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6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абад2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7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82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4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уркменбаши 1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4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26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13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8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арап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57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28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9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Ымамбаба (через Болашак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Р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5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97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98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рест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2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пав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88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4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Формачев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4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2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Ворсин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2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6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Ховрин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Ж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60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786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9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784" w:leader="none"/>
        </w:tabs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риф оператора вагонов при погрузке со ст. Алтынколь-экспорт назначением на станции Республики Казахстана (импорт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0"/>
        <w:gridCol w:w="2100"/>
        <w:gridCol w:w="1300"/>
        <w:gridCol w:w="1266"/>
        <w:gridCol w:w="1231"/>
      </w:tblGrid>
      <w:tr>
        <w:trPr>
          <w:trHeight w:val="90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 назначе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ЖД администрация Ст назна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Код станци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Стоимость услуги оператора, тенге без НДС</w:t>
            </w:r>
          </w:p>
        </w:tc>
      </w:tr>
      <w:tr>
        <w:trPr>
          <w:trHeight w:val="9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40' контейне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cs="Calibri"/>
                <w:b/>
                <w:bCs/>
                <w:color w:val="000000"/>
                <w:lang w:eastAsia="ru-RU"/>
              </w:rPr>
              <w:t>20' контей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йсар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22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1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жайы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6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57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куды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89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19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5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-Ку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6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1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0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сенге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8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0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су-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57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57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8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ау-Пор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349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7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об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9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22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6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тог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0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9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к-чула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3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6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ма-Ата 1, 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07,7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8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2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лтынта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9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98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альское мор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33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2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008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0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рысь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0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00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0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с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7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7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стана I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0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46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3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тбаса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1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91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5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тыра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7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72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6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Аяго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7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3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бат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3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28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4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йсерк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4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5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7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алхаш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5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866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йне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84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2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лку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27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рлик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7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2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еско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82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20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0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зшако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77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8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олашак(664600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66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3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ру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32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6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Бурунд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9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4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ау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4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60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8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лагаш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4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399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9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амбу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3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8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етыгар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8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507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жилг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97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8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Доссо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37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1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Екибастуз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46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7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ксым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4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25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ау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0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5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-Сем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3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32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6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аната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53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6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зказг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0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0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5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лезорудн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9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13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6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4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346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тыге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еты-С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3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5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лаев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2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6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Жинишк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78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88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9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ащи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0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1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Зырянов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46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7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лийск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6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2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1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ртышский Заво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2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3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лин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5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85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2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ахст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4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2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зыкур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7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95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7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йранку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62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62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ндыагаш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0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4596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29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пчаг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7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8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бата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2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79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9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йл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52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445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2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н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17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ганозе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53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9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4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та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6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34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7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араулкель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06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80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4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ыл-Ор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17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19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9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ыл-С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2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80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0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та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4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3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окшетау 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0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31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льсар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42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1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гасы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88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мангаз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5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рорт-Борово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88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4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устан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4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8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ениногор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6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084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4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исаков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93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94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7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Луговая (704506 назн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5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66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38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й-Куду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8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21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0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йл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3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288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44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кин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28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0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нгышла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3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32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6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нк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3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97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98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ахамб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8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67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3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еде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02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53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угалжа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5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06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3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Мыр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3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5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2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икельта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8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664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32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ишимск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57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037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1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овоустькаменогор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8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7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3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ур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2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24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80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407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2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сакаров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36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8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0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Ота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3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7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7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авлодар-Южны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62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661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рекатн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06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685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Петропавлов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0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347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7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зъезд №26 (672305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23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59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Разъезд №6-Г (664402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44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32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6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занкура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22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313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5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йра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8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5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2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й-Уте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1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969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84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ары-Агач (698305 назн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3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47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7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емипалатинск-Грузово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5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6134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06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мирнов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9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57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8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кы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5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03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1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Сороков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43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йнч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7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786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3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а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8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алды-Кург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18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2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6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гисжо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2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90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5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кел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19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749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37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мирта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30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5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енды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15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098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9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бо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3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43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1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огу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9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04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5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лькубас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97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7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88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Тюрата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0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563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1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глерудн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44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24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1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зен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9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479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23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раль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56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2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91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ть-Каменогорс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37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418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0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сть-Талов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22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187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93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ч-Була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7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11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Уш-Тоб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21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24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12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г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6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2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1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глинк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72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802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1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айкуру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69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568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28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лгаш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82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948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74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молга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73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86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енгельды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79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8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42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гана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53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48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ил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722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74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37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имк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86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968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48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Ч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4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128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56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гы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974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275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913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лка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99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1516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57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а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091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773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88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Шетп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32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4173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8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Илецк (666906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6669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713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856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Неверовск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КЗ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7117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20793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03970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 w:cs="Calibri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 w:cs="Calibri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15:00Z</dcterms:created>
  <dc:creator>Исин Кайрат Амангельдинович</dc:creator>
  <dc:description/>
  <cp:keywords/>
  <dc:language>en-US</dc:language>
  <cp:lastModifiedBy>Semen</cp:lastModifiedBy>
  <dcterms:modified xsi:type="dcterms:W3CDTF">2017-11-27T15:15:00Z</dcterms:modified>
  <cp:revision>2</cp:revision>
  <dc:subject/>
  <dc:title>  </dc:title>
</cp:coreProperties>
</file>